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7395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04417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68448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